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950879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753393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381565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